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F81BD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17215" cy="246253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90825" cy="2411730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72.8pt;width:485.95pt;height:72.7pt;mso-wrap-style:none;v-text-anchor:middle;mso-position-vertical:top" type="_x0000_t136">
            <v:path textpathok="t"/>
            <v:textpath on="t" fitshape="t" string="THE BEST PLACE TO LIVE IS...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w:rPr>
          <w:lang w:val="en-US" w:eastAsia="en-US"/>
        </w:rPr>
        <w:drawing>
          <wp:inline distT="0" distB="0" distL="0" distR="0">
            <wp:extent cx="1209675" cy="1114425"/>
            <wp:effectExtent l="0" t="0" r="0" b="0"/>
            <wp:docPr id="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5534025" cy="419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92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SAN FRANCISC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33.05pt;width:435.7pt;height:32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SAN FRANCISCO</w:t>
                      </w:r>
                    </w:p>
                  </w:txbxContent>
                </v:textbox>
                <v:path textpathok="t"/>
                <v:textpath on="t" fitshape="t" string="SAN FRANCISCO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  <w:t>REASONS: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>#1They have great beaches, the top 5 are: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ab/>
        <w:t>#1 Ocean Beach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ab/>
        <w:t>#2 Baker Beach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ab/>
        <w:t>#3 Aquatic Park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ab/>
        <w:t>#4 East Beach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ab/>
        <w:t>#5 Stinson Beach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>#2 they also have a Chinatown!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ab/>
        <w:t>A residential area includes authentic markets and fantastic/inexpensive restaurants.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>#3 can’t get a car? No problem!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ab/>
        <w:t>There are plenty of taxis/the famous cable car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>#4 also the home of one of the best bridges in the USA: The Golden Gate Bridge!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  <w:t>#5 need some exercize? Skate, walk, jog, or bike at Golden Gate Park!</w:t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</w:r>
    </w:p>
    <w:p>
      <w:pPr>
        <w:pStyle w:val="Normal"/>
        <w:spacing w:lineRule="auto" w:line="240"/>
        <w:rPr>
          <w:rFonts w:ascii="Albertus Medium" w:hAnsi="Albertus Medium" w:cs="Albertus Medium"/>
          <w:sz w:val="24"/>
          <w:szCs w:val="24"/>
        </w:rPr>
      </w:pPr>
      <w:r>
        <w:rPr>
          <w:rFonts w:cs="Albertus Medium" w:ascii="Albertus Medium" w:hAnsi="Albertus Medium"/>
          <w:sz w:val="24"/>
          <w:szCs w:val="24"/>
        </w:rPr>
      </w:r>
    </w:p>
    <w:p>
      <w:pPr>
        <w:pStyle w:val="Normal"/>
        <w:rPr>
          <w:rFonts w:ascii="Impact" w:hAnsi="Impact" w:cs="Impact"/>
          <w:sz w:val="24"/>
          <w:szCs w:val="24"/>
        </w:rPr>
      </w:pPr>
      <w:r>
        <w:rPr>
          <w:rFonts w:cs="Impact" w:ascii="Impact" w:hAnsi="Impact"/>
          <w:sz w:val="24"/>
          <w:szCs w:val="24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Impact">
    <w:charset w:val="00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5:35:00Z</dcterms:created>
  <dc:creator>Samuel Rye</dc:creator>
  <dc:description/>
  <dc:language>en-US</dc:language>
  <cp:lastModifiedBy>Samuel Rye</cp:lastModifiedBy>
  <dcterms:modified xsi:type="dcterms:W3CDTF">2011-01-26T15:35:00Z</dcterms:modified>
  <cp:revision>2</cp:revision>
  <dc:subject/>
  <dc:title/>
</cp:coreProperties>
</file>